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114300</wp:posOffset>
                </wp:positionV>
                <wp:extent cx="6515100" cy="6286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628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4pt;margin-top:-9pt;width:512.95pt;height:49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028700</wp:posOffset>
                </wp:positionV>
                <wp:extent cx="4000500" cy="40005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000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5pt;margin-top:81pt;width:314.95pt;height:314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2400300</wp:posOffset>
                </wp:positionV>
                <wp:extent cx="1257300" cy="1257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89pt;width:98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3657600</wp:posOffset>
                </wp:positionV>
                <wp:extent cx="0" cy="1371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88pt" to="198pt,3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3086100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43pt" to="359.95pt,2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3086100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43pt" to="152.95pt,24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257300</wp:posOffset>
                </wp:positionV>
                <wp:extent cx="3886200" cy="3657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65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99pt;width:305.95pt;height:28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2628900</wp:posOffset>
                </wp:positionV>
                <wp:extent cx="1143000" cy="1028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207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-114300</wp:posOffset>
                </wp:positionV>
                <wp:extent cx="0" cy="2743200"/>
                <wp:effectExtent l="5080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9pt" to="198pt,20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3657600</wp:posOffset>
                </wp:positionV>
                <wp:extent cx="0" cy="2514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88pt" to="198pt,4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3086100</wp:posOffset>
                </wp:positionV>
                <wp:extent cx="2743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43pt" to="458.95pt,2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3086100</wp:posOffset>
                </wp:positionV>
                <wp:extent cx="2628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43pt" to="152.95pt,24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0</wp:posOffset>
                </wp:positionV>
                <wp:extent cx="800100" cy="4572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rget 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21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rget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6739255</wp:posOffset>
                </wp:positionV>
                <wp:extent cx="6752590" cy="20662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mmary Paragrap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62.7pt;mso-wrap-distance-left:9.05pt;mso-wrap-distance-right:9.05pt;mso-wrap-distance-top:0pt;mso-wrap-distance-bottom:0pt;margin-top:530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mmary Paragrap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2057400</wp:posOffset>
                </wp:positionV>
                <wp:extent cx="1028700" cy="5715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nguage Ar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62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nguage A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2857500</wp:posOffset>
                </wp:positionV>
                <wp:extent cx="685800" cy="4572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arget 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arget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4:23:00Z</dcterms:created>
  <dc:creator>Randolph County Schools</dc:creator>
  <dc:description/>
  <cp:keywords/>
  <dc:language>en-US</dc:language>
  <cp:lastModifiedBy>Sharon Shelhamer</cp:lastModifiedBy>
  <cp:lastPrinted>2008-10-23T10:05:00Z</cp:lastPrinted>
  <dcterms:modified xsi:type="dcterms:W3CDTF">2011-05-01T13:38:00Z</dcterms:modified>
  <cp:revision>6</cp:revision>
  <dc:subject/>
  <dc:title/>
</cp:coreProperties>
</file>